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Regular Athlete Membership – As of 4/17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15,634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5 Regular Athlete Membership as of 4/15 – 16,143)</w:t>
      </w:r>
    </w:p>
    <w:p>
      <w:pPr>
        <w:pStyle w:val="Normal"/>
        <w:tabs>
          <w:tab w:val="clear" w:pos="720"/>
          <w:tab w:val="left" w:pos="3570" w:leader="none"/>
          <w:tab w:val="center" w:pos="432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57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Summer Athlete Membership – As of 4/17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2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5 Summer Athlete Membership as of 4/15 - 11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Non-Athlete Membership – As of 4/17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</w:t>
        <w:tab/>
        <w:t xml:space="preserve"> 668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</w:t>
        <w:tab/>
        <w:t xml:space="preserve"> 782 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</w:t>
        <w:tab/>
        <w:t xml:space="preserve">    1,450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Non-Athlete Membership as of 4/15 – 1,473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Club Membership – As of 4/17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      122 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Summer Season</w:t>
        <w:tab/>
        <w:t xml:space="preserve">   1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/Leagues</w:t>
      </w: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 </w:t>
        <w:tab/>
        <w:t xml:space="preserve">   2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</w:t>
        <w:tab/>
        <w:t xml:space="preserve">      125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Club/Organization Membership as of 4/15 – 118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010" w:right="-486" w:hanging="237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010" w:right="-486" w:hanging="2370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3:32:00Z</dcterms:created>
  <dc:creator>Laurie Benton</dc:creator>
  <dc:description/>
  <dc:language>en-US</dc:language>
  <cp:lastModifiedBy>Laurie</cp:lastModifiedBy>
  <cp:lastPrinted>2015-04-20T19:24:00Z</cp:lastPrinted>
  <dcterms:modified xsi:type="dcterms:W3CDTF">2016-04-17T23:32:00Z</dcterms:modified>
  <cp:revision>2</cp:revision>
  <dc:subject/>
  <dc:title>ATHLETE MEMBERSHIP</dc:title>
</cp:coreProperties>
</file>